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530671008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1617652529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1936508666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193449661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208865417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1544614363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836415144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96979284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534664532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283667263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289382488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764655054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900482361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1703962037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