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435334708"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1400754576"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1885471171"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1828026364"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2085029792"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853802423"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1824994388"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1909314087"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