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527008388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1689362387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695256752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601027830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176391713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397729195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161097215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190606166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963265693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1203734572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497886455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902456063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