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1750999353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744470252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1737319104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289873175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535643918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859702854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651292428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1933031116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76151043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906612896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832024930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1160741538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621364475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573817967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749443530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423175401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510608738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501487881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444446894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443063758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1737889531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429448252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624401951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1884047959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1422932359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423173877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