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589673049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96226348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179052691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2091809696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1853170136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135731043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514061796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404488734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780038924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803980646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1284406431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1092601052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1277607927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1676382909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825539672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1923933837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40232819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2073635610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1439296092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062664363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841900946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