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2003233361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1037951591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060664520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620594694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814519237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041779842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331466246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727724899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513354231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997667826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672928101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