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1602443177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1601583537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23239452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1242345989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