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1788929532"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1870994280"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6636716"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117520889"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825821703"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831186996"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1784268055"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25683581"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2144300188"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523363830"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1446536203"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2030154687"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815388887"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681626676"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