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345368503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1285118506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681501646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75148575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449174760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911877515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820102023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529348197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2138336479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714202520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318342252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111434438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209536742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1599402040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213336749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795618329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450145867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1155061679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716778600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227062569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575779143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