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918688216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1487906580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1755604732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219947148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1549251406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1157033437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