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203848677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915592993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915808844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1696124818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2103335242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1950496026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454622560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240577022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166901605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422619610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662710026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942915343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999890347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1078933795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1554404686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339874382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364104331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672370354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565379798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953437381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382330675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948457032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645770803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662986275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1485169008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395093035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