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2084366171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2076888996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1229700675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381133816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327028075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684245974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1122828871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273698382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1345748466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921904102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896242634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12971922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