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574905102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277505813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838372806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737009305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