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637590520"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819741199"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2010696951"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965137673"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576866714"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1930683148"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067395133"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364772341"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942167205"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592685727"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541987919"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71360709"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823292159"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2041299739"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321846127"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1462786904"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1230290820"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1582712656"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346948223"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2041778886"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716066062"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121720477"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672179233"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883349968"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1052072174"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282862539"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