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44707717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382529317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1869159336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506854762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1780036620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1662538929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