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2116649688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496413490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1857148841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559661558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583114892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1033453083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797836837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259352182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2093930453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186055610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892681105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818477201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