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1276891631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1121355554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1712506283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