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1995983156"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2108232464"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227526802"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557799953"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130858076"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328265414"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1346339743"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