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757607815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1189265464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1498355985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1793741750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664059654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269767202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2134142355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2036018841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1579190774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1792714474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228017376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1515470621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1057088712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1326359669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12875890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2119550278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1232106363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1157804388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714792259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