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2132921367"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233142254"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955006719"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185172271"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612736276"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1848775922"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798844743"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