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331174462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1409145945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890817952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2074303024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2034967532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828386026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520147059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996090471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1699777675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890592622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451447010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