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1053931485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559774945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934840299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1657402432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664286399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