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254296071"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418945264"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775571335"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1736438328"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691300114"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376179334"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809189290"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490009613"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